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2.2026                                           № 2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, по улице Карла Либкнехта, 293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22 января 2026 года № 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, по улице Карла Либкнехта, 293»: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3 года договора аренды  земельного участка  площадью  68  квадратных метров,  расположенного по адресу: Краснодарский край, Ейский муниципальный район, Ейское городское поселение, город Ейск, улица Карла Либкнехта, земельный участок 293, кадастровый номер 23:42:0701001:1410, категория земель – «земли населенных пунктов», разрешенное использование – «хранение автотранспорта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51 000 (пятидесяти одной тысячи) 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spacing w:lineRule="auto" w:line="252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spacing w:lineRule="auto" w:line="252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   Е.В. Сват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2:07:00Z</dcterms:created>
  <dc:creator>1</dc:creator>
  <dc:description/>
  <cp:keywords/>
  <dc:language>en-US</dc:language>
  <cp:lastModifiedBy>User13</cp:lastModifiedBy>
  <cp:lastPrinted>2025-05-12T15:48:00Z</cp:lastPrinted>
  <dcterms:modified xsi:type="dcterms:W3CDTF">2026-02-12T12:07:00Z</dcterms:modified>
  <cp:revision>3</cp:revision>
  <dc:subject/>
  <dc:title/>
</cp:coreProperties>
</file>